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ARTMENT OF COMPUTER SC. &amp; ENG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TE SCHEDULE For Final Year CSE Students-2021 Pass-out Bat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September, 2020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944"/>
        <w:gridCol w:w="1943"/>
        <w:gridCol w:w="1943"/>
        <w:gridCol w:w="1943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m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EK 4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p.m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B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p.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K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I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p.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ous Years GATE Question Papers solved (Subject wis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TE oriented Question discuss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Q type Question discussion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D – Ms. PALLABI DAS</w:t>
        <w:tab/>
        <w:tab/>
        <w:t>SB – Dr. SANGEETA BHATTACHARYA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SC – Ms. SAYANI CHANDRA</w:t>
        <w:tab/>
        <w:t>MD- Mr. MOLOY DHAR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SK – Ms. SRABANI KUNDU</w:t>
        <w:tab/>
        <w:tab/>
        <w:t>MB- Ms. MANDIRA BANIK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BS – Ms. BIDYUTMALA SAHA</w:t>
        <w:tab/>
        <w:t>RC- Dr. RUPAK CHAKRABORTY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NS – Mr. NIRUPAM SAHA</w:t>
        <w:tab/>
        <w:tab/>
        <w:t>SM- Mr. SOURISH MITRA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RI – Mr. RAFIQUL ISLAM</w:t>
        <w:tab/>
        <w:tab/>
        <w:t>IS- Ms. IPSITA SAH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3:00Z</dcterms:created>
  <dc:creator>hp</dc:creator>
  <dc:description/>
  <cp:keywords/>
  <dc:language>en-US</dc:language>
  <cp:lastModifiedBy>Windows User</cp:lastModifiedBy>
  <dcterms:modified xsi:type="dcterms:W3CDTF">2021-12-06T08:36:00Z</dcterms:modified>
  <cp:revision>3</cp:revision>
  <dc:subject/>
  <dc:title/>
</cp:coreProperties>
</file>